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67322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67322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67322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67322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67322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67322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6732293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67322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67322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673229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67322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67322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67322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67322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67322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67322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67322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67322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67322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67322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67322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67322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67322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67322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67322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67322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67322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67322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67322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67322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67322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67322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67322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673229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673229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67322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67322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673229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673229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