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95791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9579123"/>
            <w:bookmarkStart w:id="1" w:name="__Fieldmark__0_10195791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