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2041684"/>
      <w:bookmarkStart w:id="1" w:name="__Fieldmark__3_3520416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2041684"/>
      <w:bookmarkStart w:id="3" w:name="__Fieldmark__4_3520416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20416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2041684"/>
      <w:bookmarkStart w:id="5" w:name="__Fieldmark__6_3520416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