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6792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07980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58872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12509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