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506748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465699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8694230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954656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