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3146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50668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602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96722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