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45680993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13263592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81672906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0800723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