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827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284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026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960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