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390444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154767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772109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583638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