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658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5562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0187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0550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