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66165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9096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92294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7522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