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937933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25798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799654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93984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