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462714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00327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8125239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6650147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012029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0491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59387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679225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489218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22409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2625063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