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07713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975371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94476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95348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440591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04182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22583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782997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767693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74483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298857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