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10075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78031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8540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35202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87113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88726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87611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21817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44714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97327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25045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