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380846291"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544819126"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