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523785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402907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917163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700630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334480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506884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56142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460901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861683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14323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518540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