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orall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orall([`x1`;...;`xn`],`t`)} returns {`!x1 ... xn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variable or if {t} is no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`:bool`} and the list of terms is non-empty. If the list of terms is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forall([`x:num`; `y:num`],`x + y + 1 = SUC z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 y. x + y + 1 = SUC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