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958822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064590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818124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32050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