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155397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336374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03987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588353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