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90161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0072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46586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64225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