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3386158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7439691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