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263194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261458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707997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738676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