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45185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26719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055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824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