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1550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8519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73303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