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5190584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595646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0692911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