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3378505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8402514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6631820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