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287833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070972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4251094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5853167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1197263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2318363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3661947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001030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