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26349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30195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00378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24655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721238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68983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29681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15459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