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23972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65367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5609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25299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