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4562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3049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0692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