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5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761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7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3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51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94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0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9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90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9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3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67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