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086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0153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045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284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311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837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134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87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520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383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586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622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476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642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552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192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461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