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1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717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48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22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95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0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1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4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25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08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07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99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2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00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552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