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52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42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947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75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985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058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57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881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131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85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0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86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641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