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082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249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506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951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474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029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52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707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881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002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360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361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496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721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308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672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629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