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55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858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02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10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9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15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41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006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7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75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12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3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2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13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1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