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518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77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65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406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720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523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46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992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308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52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68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343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496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