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909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483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878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196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901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535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407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894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711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35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664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338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892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444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888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198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28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