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139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956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412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218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334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816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905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853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52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35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584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15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60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225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689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