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98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121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140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149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712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094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22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256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094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790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487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985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4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