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9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50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0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44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2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02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900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30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47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05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8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37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5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3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2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