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634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30511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1905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40253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4969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8547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6878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4376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2178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8847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2150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1304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8435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4197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4266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