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79238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885729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