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084241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141568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