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102011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127501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97833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841813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74608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64083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86137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30450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636160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34956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66802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576430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45264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61774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11105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49963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20407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16643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20162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53427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95831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29309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90878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747027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02456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38087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915972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358153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29037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597947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42608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300044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28246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780576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14121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33154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89520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710189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253316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