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21290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06858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76931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36965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44293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55768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44906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09399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92915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12942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25768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25536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39655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5198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87787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71143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58582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25383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30011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81038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94564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42605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1404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4966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08502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23690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9267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15251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61755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57843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51000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45216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19762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59509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70432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09202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04258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7504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83693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