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763139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031270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667256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407032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191398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256861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400335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644828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445270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079560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738652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609092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165573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01888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325709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566496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699936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789157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468523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018798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688456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058041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0395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843774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141085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237243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157648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6316512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242286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17260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153176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20989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709789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692376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306551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436620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035230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242911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422851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