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12120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37735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61649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28198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55745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5843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79038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5365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07603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35299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43351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39855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21241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2231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929227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61458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8255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10140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53229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87277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73655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02116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56933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84113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926378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34182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609751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208634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275946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75893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99812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69947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83862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258215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825776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70094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43737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30805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567911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