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66211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473608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581944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906644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